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900068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180214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97344019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